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8.75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ierwszej szufladzie jest schowanych 6 piłeczek, a w drugiej szufladzie jest ich trzy razy więcej niż w pierwszej, zaś w trzeciej jest ich trzy razy mniej niż w pierwszej.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ge">
              <wp:posOffset>2385695</wp:posOffset>
            </wp:positionV>
            <wp:extent cx="5756275" cy="602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Ile piłeczek jest w pierwszej szufladzie?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le piłeczek jest w drugiej szufladzi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ge">
              <wp:posOffset>3528695</wp:posOffset>
            </wp:positionV>
            <wp:extent cx="5756275" cy="6026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ge">
              <wp:posOffset>4214495</wp:posOffset>
            </wp:positionV>
            <wp:extent cx="5756275" cy="6026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firstLine="360"/>
        <w:rPr/>
      </w:pPr>
      <w:r>
        <w:rPr>
          <w:sz w:val="24"/>
          <w:szCs w:val="24"/>
        </w:rPr>
        <w:t>Ile piłeczek jest w trzeciej szufladzie?</w:t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5243195</wp:posOffset>
            </wp:positionV>
            <wp:extent cx="5756275" cy="6026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5928995</wp:posOffset>
            </wp:positionV>
            <wp:extent cx="5756275" cy="6026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sz w:val="24"/>
          <w:szCs w:val="24"/>
        </w:rPr>
        <w:t>Ile piłeczek jest we wszystkich szufladach?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ge">
              <wp:posOffset>6957695</wp:posOffset>
            </wp:positionV>
            <wp:extent cx="5756275" cy="6026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blicz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ge">
              <wp:posOffset>7643495</wp:posOffset>
            </wp:positionV>
            <wp:extent cx="5756275" cy="6026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dpowied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9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ge">
              <wp:posOffset>8100695</wp:posOffset>
            </wp:positionV>
            <wp:extent cx="3771900" cy="9931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4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0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MAT/3/3           </w:t>
    </w:r>
    <w:r>
      <w:rPr>
        <w:b/>
      </w:rPr>
      <w:t>Klasa 2 –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3:00Z</dcterms:created>
  <dc:creator>EUROFORUM</dc:creator>
  <dc:description/>
  <cp:keywords/>
  <dc:language>en-US</dc:language>
  <cp:lastModifiedBy>Kamil</cp:lastModifiedBy>
  <dcterms:modified xsi:type="dcterms:W3CDTF">2015-08-03T09:45:00Z</dcterms:modified>
  <cp:revision>3</cp:revision>
  <dc:subject/>
  <dc:title/>
</cp:coreProperties>
</file>